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PHÒNG GD&amp;ĐT TP 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TRƯỜNG TH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7620</wp:posOffset>
                      </wp:positionV>
                      <wp:extent cx="1619250" cy="635"/>
                      <wp:effectExtent l="0" t="0" r="0" b="0"/>
                      <wp:wrapNone/>
                      <wp:docPr id="1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" stroked="t" o:allowincell="t" style="position:absolute;margin-left:16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  <w:t>Thứ hai, ngày 17 tháng 2 năm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BÀI TẬP TỰ HỌ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84150</wp:posOffset>
                      </wp:positionV>
                      <wp:extent cx="1619250" cy="635"/>
                      <wp:effectExtent l="0" t="0" r="0" b="0"/>
                      <wp:wrapNone/>
                      <wp:docPr id="2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stroked="t" o:allowincell="t" style="position:absolute;margin-left:85.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CỦA HỌC SINH LỚP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nl-NL"/>
        </w:rPr>
        <w:t>Họ và tên học sinh: ................................................................................ Lớp 1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63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. TIẾNG VIỆT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1. Đọc thành tiếng: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-1905</wp:posOffset>
                </wp:positionV>
                <wp:extent cx="6096000" cy="1389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3893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.VnAvant" w:hAnsi=".VnAvant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.VnAvant" w:hAnsi=".VnAvant"/>
                                <w:b/>
                                <w:sz w:val="28"/>
                                <w:szCs w:val="28"/>
                              </w:rPr>
                              <w:t>T¢Y NGUY£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ab/>
                              <w:t xml:space="preserve">T©y Nguyªn lµ lo¹t cao nguyªn liÒn kÒ. PhÝa t©y T©y Nguyªn gi¸p Lµo vµ Cam-pu-chia. C¸c phÝa kh¸c gi¸p c¸c tØnh ViÖt Nam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Ở</w:t>
                            </w: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 xml:space="preserve"> ®©y, ph¸t triÓn cao su, cµ phª, ca cao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 xml:space="preserve"> KhÝ hËu T©y Nguyªn kh¸ m¸t mÎ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pt;height:109.4pt;mso-wrap-distance-left:9.05pt;mso-wrap-distance-right:9.05pt;mso-wrap-distance-top:0pt;mso-wrap-distance-bottom:0pt;margin-top:-0.1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.VnAvant" w:hAnsi=".VnAvant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.VnAvant" w:hAnsi=".VnAvant"/>
                          <w:b/>
                          <w:sz w:val="28"/>
                          <w:szCs w:val="28"/>
                        </w:rPr>
                        <w:t>T¢Y NGUY£N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ab/>
                        <w:t xml:space="preserve">T©y Nguyªn lµ lo¹t cao nguyªn liÒn kÒ. PhÝa t©y T©y Nguyªn gi¸p Lµo vµ Cam-pu-chia. C¸c phÝa kh¸c gi¸p c¸c tØnh ViÖt Nam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Ở</w:t>
                      </w: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 xml:space="preserve"> ®©y, ph¸t triÓn cao su, cµ phª, ca cao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 xml:space="preserve"> KhÝ hËu T©y Nguyªn kh¸ m¸t mÎ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2. Tập viết chữ nhỏ bằng bút mực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Mỗi chữ 03 dòng: ch, kh, nh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ab/>
        <w:t>3. Tập chép: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Nhìn chép bài: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“Tây Nguyên”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vào giấy kiểm tr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 TOÁN: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Làm vào giấy kiểm tra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1</w:t>
      </w:r>
      <w:r>
        <w:rPr>
          <w:rFonts w:cs="Times New Roman" w:ascii="Times New Roman" w:hAnsi="Times New Roman"/>
          <w:sz w:val="28"/>
          <w:szCs w:val="28"/>
          <w:lang w:val="nl-NL"/>
        </w:rPr>
        <w:t>: Viết số thích hợp vào chỗ chấm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Số liền trước của 20 là: 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Số liền sau của 18 là: 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nl-NL"/>
        </w:rPr>
      </w:pPr>
      <w:r>
        <w:rPr>
          <w:rFonts w:cs="Times New Roman" w:ascii="Times New Roman" w:hAnsi="Times New Roman"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nl-NL"/>
        </w:rPr>
      </w:pPr>
      <w:r>
        <w:rPr>
          <w:rFonts w:cs="Times New Roman" w:ascii="Times New Roman" w:hAnsi="Times New Roman"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2</w:t>
      </w:r>
      <w:r>
        <w:rPr>
          <w:rFonts w:cs="Times New Roman" w:ascii="Times New Roman" w:hAnsi="Times New Roman"/>
          <w:sz w:val="28"/>
          <w:szCs w:val="28"/>
          <w:lang w:val="nl-NL"/>
        </w:rPr>
        <w:t>: Tính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2 + 4 + 3 = .....             1 + 8 - 7 = ....             10 - 6 - 0 = ....         9 – 5 + 3 = 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3</w:t>
      </w:r>
      <w:r>
        <w:rPr>
          <w:rFonts w:cs="Times New Roman" w:ascii="Times New Roman" w:hAnsi="Times New Roman"/>
          <w:sz w:val="28"/>
          <w:szCs w:val="28"/>
          <w:lang w:val="nl-NL"/>
        </w:rPr>
        <w:t>: Viết phép tính thích hợp vào ô trống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An gấp được: 4 bông ho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5415</wp:posOffset>
                </wp:positionV>
                <wp:extent cx="2548890" cy="405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803"/>
                              <w:gridCol w:w="803"/>
                              <w:gridCol w:w="803"/>
                              <w:gridCol w:w="803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31.95pt;mso-wrap-distance-left:9pt;mso-wrap-distance-right:0pt;mso-wrap-distance-top:0pt;mso-wrap-distance-bottom:0pt;margin-top:11.45pt;mso-position-vertical-relative:text;margin-left:28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2"/>
                        <w:gridCol w:w="803"/>
                        <w:gridCol w:w="803"/>
                        <w:gridCol w:w="803"/>
                        <w:gridCol w:w="803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Bình gấp được: 5 bông ho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Cả hai bạn gấp được: ... bông hoa?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26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Ký xác nhận của phụ huyn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hận xét của giáo viê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---------------o0o---------------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PHÒNG GD&amp;ĐT TP 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TRƯỜNG TH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7620</wp:posOffset>
                      </wp:positionV>
                      <wp:extent cx="1619250" cy="635"/>
                      <wp:effectExtent l="0" t="0" r="0" b="0"/>
                      <wp:wrapNone/>
                      <wp:docPr id="5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16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  <w:t>Thứ ba, ngày 18 tháng 2 năm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BÀI TẬP TỰ HỌ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84150</wp:posOffset>
                      </wp:positionV>
                      <wp:extent cx="1619250" cy="635"/>
                      <wp:effectExtent l="0" t="0" r="0" b="0"/>
                      <wp:wrapNone/>
                      <wp:docPr id="6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85.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CỦA HỌC SINH LỚP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nl-NL"/>
        </w:rPr>
        <w:t>Họ và tên học sinh: ................................................................................ Lớp 1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63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. TIẾNG VIỆT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1. Đọc thành tiếng: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</wp:posOffset>
                </wp:positionH>
                <wp:positionV relativeFrom="paragraph">
                  <wp:posOffset>-1905</wp:posOffset>
                </wp:positionV>
                <wp:extent cx="6096000" cy="10941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094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.VnAvant" w:hAnsi=".VnAvant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ĐIỆN BIÊN PHỦ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.VnAvant" w:hAnsi=".VnAvant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ab/>
                              <w:t>§iÖn Biªn Phñ lµ Thµnh phè tØnh lÞ tØnh §iÖn Biªn ë t©y b¾c ViÖt Nam. §iÖn Biªn c¸ch Thñ ®« hµng tr¨m c©y sè. Tõ Thñ ®« cã thÓ ®i §iÖn Biªn b»ng m¸y bay vµ « t«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pt;height:86.15pt;mso-wrap-distance-left:9.05pt;mso-wrap-distance-right:9.05pt;mso-wrap-distance-top:0pt;mso-wrap-distance-bottom:0pt;margin-top:-0.1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.VnAvant" w:hAnsi=".VnAvant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ĐIỆN BIÊN PHỦ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.VnAvant" w:hAnsi=".VnAvant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ab/>
                        <w:t>§iÖn Biªn Phñ lµ Thµnh phè tØnh lÞ tØnh §iÖn Biªn ë t©y b¾c ViÖt Nam. §iÖn Biªn c¸ch Thñ ®« hµng tr¨m c©y sè. Tõ Thñ ®« cã thÓ ®i §iÖn Biªn b»ng m¸y bay vµ « t«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2. Tập viết chữ nhỏ bằng bút mực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Mỗi chữ 03 dòng: gh, ph, th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ab/>
        <w:t>3. Tập chép: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Nhìn chép bài: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“Điện Biên Phủ”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vào giấy kiểm tr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 TOÁN: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Làm vào giấy kiểm tra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1</w:t>
      </w:r>
      <w:r>
        <w:rPr>
          <w:rFonts w:cs="Times New Roman" w:ascii="Times New Roman" w:hAnsi="Times New Roman"/>
          <w:sz w:val="28"/>
          <w:szCs w:val="28"/>
          <w:lang w:val="nl-NL"/>
        </w:rPr>
        <w:t>: Viết các sô: 12, 17, 9, 6, 1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Theo thứ tự từ bé đến lớn: 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Theo thứ tự từ lớn đến bé: 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2</w:t>
      </w:r>
      <w:r>
        <w:rPr>
          <w:rFonts w:cs="Times New Roman" w:ascii="Times New Roman" w:hAnsi="Times New Roman"/>
          <w:sz w:val="28"/>
          <w:szCs w:val="28"/>
          <w:lang w:val="nl-NL"/>
        </w:rPr>
        <w:t>: Điền dấu &gt;, &lt;, = vào chỗ chấm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5 ..... 2 + 4                  4 + 5 .... 9                 3 + 6 .... 7 - 0               9 – 5 .... 0 + 4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3</w:t>
      </w:r>
      <w:r>
        <w:rPr>
          <w:rFonts w:cs="Times New Roman" w:ascii="Times New Roman" w:hAnsi="Times New Roman"/>
          <w:sz w:val="28"/>
          <w:szCs w:val="28"/>
          <w:lang w:val="nl-NL"/>
        </w:rPr>
        <w:t>: Viết phép tính thích hợp vào ô trống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 xml:space="preserve">Hà có: 7 cái kẹo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44925</wp:posOffset>
                </wp:positionH>
                <wp:positionV relativeFrom="paragraph">
                  <wp:posOffset>107315</wp:posOffset>
                </wp:positionV>
                <wp:extent cx="2806065" cy="3390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884"/>
                              <w:gridCol w:w="884"/>
                              <w:gridCol w:w="884"/>
                              <w:gridCol w:w="884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26.7pt;mso-wrap-distance-left:9pt;mso-wrap-distance-right:9pt;mso-wrap-distance-top:0pt;mso-wrap-distance-bottom:0pt;margin-top:8.45pt;mso-position-vertical-relative:text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4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884"/>
                        <w:gridCol w:w="884"/>
                        <w:gridCol w:w="884"/>
                        <w:gridCol w:w="884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Cho: 3 cái kẹo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  <w:t>Còn lại: ... cái kẹo ?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0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  <w:t>Ký xác nhận của phụ huyn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  <w:t>Nhận xét của giáo viê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</w:tc>
      </w:tr>
    </w:tbl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PHÒNG GD&amp;ĐT TP 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TRƯỜNG TH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7620</wp:posOffset>
                      </wp:positionV>
                      <wp:extent cx="1619250" cy="635"/>
                      <wp:effectExtent l="0" t="0" r="0" b="0"/>
                      <wp:wrapNone/>
                      <wp:docPr id="9" name="AutoShap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7" stroked="t" o:allowincell="t" style="position:absolute;margin-left:16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  <w:t>Thứ tư, ngày 19 tháng 2 năm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BÀI TẬP TỰ HỌ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84150</wp:posOffset>
                      </wp:positionV>
                      <wp:extent cx="1619250" cy="635"/>
                      <wp:effectExtent l="0" t="0" r="0" b="0"/>
                      <wp:wrapNone/>
                      <wp:docPr id="10" name="AutoShape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8" stroked="t" o:allowincell="t" style="position:absolute;margin-left:85.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CỦA HỌC SINH LỚP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nl-NL"/>
        </w:rPr>
        <w:t>Họ và tên học sinh: ................................................................................ Lớp 1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63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. TIẾNG VIỆT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1. Đọc thành tiếng: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-1905</wp:posOffset>
                </wp:positionV>
                <wp:extent cx="6096000" cy="1341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3417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ĐUA XE ĐẠ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>YÕn vµ Nhi rÊt thÝch gi¶I ®ua xe ®¹p diÔn ra h»ng n¨m ë Thµnh phè Hå ChÝ Min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>C¸c tay ®ua thi ®Êu quyÕt liÖt. Kh¸n gi¶ th× cæ vò rÊt nhiÖt t×nh. ChiÕn th¾ng lu«n râ rµng. Ai c¸n ®Ých ®Çu tiªn sÏ lµ nhµ v« ®Þ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pt;height:105.65pt;mso-wrap-distance-left:9.05pt;mso-wrap-distance-right:9.05pt;mso-wrap-distance-top:0pt;mso-wrap-distance-bottom:0pt;margin-top:-0.1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ĐUA XE ĐẠP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>YÕn vµ Nhi rÊt thÝch gi¶I ®ua xe ®¹p diÔn ra h»ng n¨m ë Thµnh phè Hå ChÝ Minh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>C¸c tay ®ua thi ®Êu quyÕt liÖt. Kh¸n gi¶ th× cæ vò rÊt nhiÖt t×nh. ChiÕn th¾ng lu«n râ rµng. Ai c¸n ®Ých ®Çu tiªn sÏ lµ nhµ v« ®Þ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2. Tập viết chữ nhỏ bằng bút mực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Mỗi chữ 03 dòng: ng, ngh, qu, t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ab/>
        <w:t>3. Tập chép: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Nhìn chép bài: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“Đua xe đạp”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vào giấy kiểm tr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 TOÁN: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Làm vào giấy kiểm tra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1</w:t>
      </w:r>
      <w:r>
        <w:rPr>
          <w:rFonts w:cs="Times New Roman" w:ascii="Times New Roman" w:hAnsi="Times New Roman"/>
          <w:sz w:val="28"/>
          <w:szCs w:val="28"/>
          <w:lang w:val="nl-NL"/>
        </w:rPr>
        <w:t>: a/ Khoanh tròn vào số bé nhất:  6, 3, 5, 8, 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nl-NL"/>
        </w:rPr>
        <w:t>b/ Khoanh tròn vào số lớn nhất:  7, 4, 9, 1, 6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nl-NL"/>
        </w:rPr>
      </w:pPr>
      <w:r>
        <w:rPr>
          <w:rFonts w:cs="Times New Roman" w:ascii="Times New Roman" w:hAnsi="Times New Roman"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nl-NL"/>
        </w:rPr>
      </w:pPr>
      <w:r>
        <w:rPr>
          <w:rFonts w:eastAsia="Times New Roman" w:cs="Times New Roman" w:ascii="Times New Roman" w:hAnsi="Times New Roman"/>
          <w:sz w:val="8"/>
          <w:szCs w:val="8"/>
          <w:lang w:val="nl-NL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2</w:t>
      </w:r>
      <w:r>
        <w:rPr>
          <w:rFonts w:cs="Times New Roman" w:ascii="Times New Roman" w:hAnsi="Times New Roman"/>
          <w:sz w:val="28"/>
          <w:szCs w:val="28"/>
          <w:lang w:val="nl-NL"/>
        </w:rPr>
        <w:t>: Đúng ghi Đ, sai ghi S vào ô trố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6725</wp:posOffset>
                </wp:positionH>
                <wp:positionV relativeFrom="paragraph">
                  <wp:posOffset>187325</wp:posOffset>
                </wp:positionV>
                <wp:extent cx="218440" cy="189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4.95pt;mso-wrap-distance-left:9.05pt;mso-wrap-distance-right:9.05pt;mso-wrap-distance-top:0pt;mso-wrap-distance-bottom:0pt;margin-top:14.7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3 + 4 = 7                  10 - 6 + 5 = 4                   2 + 8 - 0 = 10                9 - 5 - 3 =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4850</wp:posOffset>
                </wp:positionH>
                <wp:positionV relativeFrom="paragraph">
                  <wp:posOffset>1905</wp:posOffset>
                </wp:positionV>
                <wp:extent cx="218440" cy="1898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4.95pt;mso-wrap-distance-left:9.05pt;mso-wrap-distance-right:9.05pt;mso-wrap-distance-top:0pt;mso-wrap-distance-bottom:0pt;margin-top:0.15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-7620</wp:posOffset>
                </wp:positionV>
                <wp:extent cx="218440" cy="1898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4.95pt;mso-wrap-distance-left:9.05pt;mso-wrap-distance-right:9.05pt;mso-wrap-distance-top:0pt;mso-wrap-distance-bottom:0pt;margin-top:-0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7875</wp:posOffset>
                </wp:positionH>
                <wp:positionV relativeFrom="paragraph">
                  <wp:posOffset>1905</wp:posOffset>
                </wp:positionV>
                <wp:extent cx="218440" cy="189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4.95pt;mso-wrap-distance-left:9.05pt;mso-wrap-distance-right:9.05pt;mso-wrap-distance-top:0pt;mso-wrap-distance-bottom:0pt;margin-top:0.15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3</w:t>
      </w:r>
      <w:r>
        <w:rPr>
          <w:rFonts w:cs="Times New Roman" w:ascii="Times New Roman" w:hAnsi="Times New Roman"/>
          <w:sz w:val="28"/>
          <w:szCs w:val="28"/>
          <w:lang w:val="nl-NL"/>
        </w:rPr>
        <w:t>: Điền số thích hợp vào chỗ chấm. Hình vẽ bên có ........... hình vuông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</w:t>
      </w:r>
    </w:p>
    <w:tbl>
      <w:tblPr>
        <w:tblW w:w="3572" w:type="dxa"/>
        <w:jc w:val="left"/>
        <w:tblInd w:w="2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0"/>
        <w:gridCol w:w="1192"/>
      </w:tblGrid>
      <w:tr>
        <w:trPr>
          <w:trHeight w:val="107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>
          <w:trHeight w:val="112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  <w:t>Ký xác nhận của phụ huyn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  <w:t>Nhận xét của giáo viê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--------------o0o------------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PHÒNG GD&amp;ĐT TP 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TRƯỜNG TH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7620</wp:posOffset>
                      </wp:positionV>
                      <wp:extent cx="1619250" cy="635"/>
                      <wp:effectExtent l="0" t="0" r="0" b="0"/>
                      <wp:wrapNone/>
                      <wp:docPr id="16" name="AutoShap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9" stroked="t" o:allowincell="t" style="position:absolute;margin-left:16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  <w:t>Thứ năm, ngày 20 tháng 2 năm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BÀI TẬP TỰ HỌ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84150</wp:posOffset>
                      </wp:positionV>
                      <wp:extent cx="1619250" cy="635"/>
                      <wp:effectExtent l="0" t="0" r="0" b="0"/>
                      <wp:wrapNone/>
                      <wp:docPr id="17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85.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CỦA HỌC SINH LỚP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nl-NL"/>
        </w:rPr>
        <w:t>Họ và tên học sinh: ................................................................................ Lớp 1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63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. TIẾNG VIỆT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1. Đọc thành tiếng: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</wp:posOffset>
                </wp:positionH>
                <wp:positionV relativeFrom="paragraph">
                  <wp:posOffset>-1905</wp:posOffset>
                </wp:positionV>
                <wp:extent cx="6096000" cy="14465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446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VƯỜN RAU NHÀ BÀ NGOẠ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>Nhµ bµ ngo¹i ë ngo¹i thµnh, cã m¶nh v</w:t>
                              <w:softHyphen/>
                              <w:t>ên nhá xanh m</w:t>
                              <w:softHyphen/>
                              <w:t>ít, ®ñ lo¹i rau, mïa nµo rau Êy. Mïa hÌ cã rau bÝ, rau lang,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 xml:space="preserve"> Mïa ®«ng cã c¶I th×a, c¶I b¾p, su hµo,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 xml:space="preserve"> Quanh n¨m, v</w:t>
                              <w:softHyphen/>
                              <w:t>ên rau nh</w:t>
                              <w:softHyphen/>
                              <w:t xml:space="preserve"> tÊm th¶m xanh m¸t m¾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pt;height:113.9pt;mso-wrap-distance-left:9.05pt;mso-wrap-distance-right:9.05pt;mso-wrap-distance-top:0pt;mso-wrap-distance-bottom:0pt;margin-top:-0.1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VƯỜN RAU NHÀ BÀ NGOẠI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>Nhµ bµ ngo¹i ë ngo¹i thµnh, cã m¶nh v</w:t>
                        <w:softHyphen/>
                        <w:t>ên nhá xanh m</w:t>
                        <w:softHyphen/>
                        <w:t>ít, ®ñ lo¹i rau, mïa nµo rau Êy. Mïa hÌ cã rau bÝ, rau lang,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 xml:space="preserve"> Mïa ®«ng cã c¶I th×a, c¶I b¾p, su hµo,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 xml:space="preserve"> Quanh n¨m, v</w:t>
                        <w:softHyphen/>
                        <w:t>ên rau nh</w:t>
                        <w:softHyphen/>
                        <w:t xml:space="preserve"> tÊm th¶m xanh m¸t m¾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2. Tập viết chữ hoa: A, Ă, Â bằng bút mực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Mỗi chữ 03 dòng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ab/>
        <w:t>3. Tập chép: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Nhìn chép bài: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“Vườn rau nhà bà ngoại”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vào giấy kiểm tr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 TOÁN: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Làm vào giấy kiểm tra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3810</wp:posOffset>
                </wp:positionH>
                <wp:positionV relativeFrom="paragraph">
                  <wp:posOffset>288925</wp:posOffset>
                </wp:positionV>
                <wp:extent cx="635" cy="85725"/>
                <wp:effectExtent l="0" t="0" r="0" b="0"/>
                <wp:wrapNone/>
                <wp:docPr id="19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300.3pt;margin-top:2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1</w:t>
      </w:r>
      <w:r>
        <w:rPr>
          <w:rFonts w:cs="Times New Roman" w:ascii="Times New Roman" w:hAnsi="Times New Roman"/>
          <w:sz w:val="28"/>
          <w:szCs w:val="28"/>
          <w:lang w:val="nl-NL"/>
        </w:rPr>
        <w:t>: Điền các số vào dưới mỗi vạch của tia số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470</wp:posOffset>
                </wp:positionH>
                <wp:positionV relativeFrom="paragraph">
                  <wp:posOffset>132080</wp:posOffset>
                </wp:positionV>
                <wp:extent cx="4628515" cy="635"/>
                <wp:effectExtent l="0" t="0" r="0" b="0"/>
                <wp:wrapNone/>
                <wp:docPr id="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6.1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70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2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16.1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4870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2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268.1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4185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2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36.5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4770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24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05.1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2610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2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144.3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86360</wp:posOffset>
                </wp:positionV>
                <wp:extent cx="635" cy="85725"/>
                <wp:effectExtent l="0" t="0" r="0" b="0"/>
                <wp:wrapNone/>
                <wp:docPr id="2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34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3135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27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75.0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2085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2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13.5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2035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29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82.05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3570</wp:posOffset>
                </wp:positionH>
                <wp:positionV relativeFrom="paragraph">
                  <wp:posOffset>84455</wp:posOffset>
                </wp:positionV>
                <wp:extent cx="635" cy="85725"/>
                <wp:effectExtent l="0" t="0" r="0" b="0"/>
                <wp:wrapNone/>
                <wp:docPr id="30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49.1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val="nl-NL"/>
        </w:rPr>
      </w:pPr>
      <w:r>
        <w:rPr>
          <w:rFonts w:cs="Times New Roman" w:ascii="Times New Roman" w:hAnsi="Times New Roman"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8"/>
          <w:szCs w:val="8"/>
          <w:lang w:val="nl-N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nl-NL"/>
        </w:rPr>
        <w:t>0                                                                                         10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2</w:t>
      </w:r>
      <w:r>
        <w:rPr>
          <w:rFonts w:cs="Times New Roman" w:ascii="Times New Roman" w:hAnsi="Times New Roman"/>
          <w:sz w:val="28"/>
          <w:szCs w:val="28"/>
          <w:lang w:val="nl-NL"/>
        </w:rPr>
        <w:t>: Số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 + 4 = 9                  8 - ... = 5                  3 + 7 - ... = 10                6 - ... - 2 = 0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3</w:t>
      </w:r>
      <w:r>
        <w:rPr>
          <w:rFonts w:cs="Times New Roman" w:ascii="Times New Roman" w:hAnsi="Times New Roman"/>
          <w:sz w:val="28"/>
          <w:szCs w:val="28"/>
          <w:lang w:val="nl-NL"/>
        </w:rPr>
        <w:t>: Viết phép tính thích hợp vào ô trống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color w:val="FFFFFF"/>
          <w:sz w:val="28"/>
          <w:szCs w:val="28"/>
          <w:highlight w:val="yellow"/>
        </w:rPr>
        <w:drawing>
          <wp:inline distT="0" distB="0" distL="0" distR="0">
            <wp:extent cx="466725" cy="463550"/>
            <wp:effectExtent l="0" t="0" r="0" b="0"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highlight w:val="yellow"/>
        </w:rPr>
        <w:drawing>
          <wp:inline distT="0" distB="0" distL="0" distR="0">
            <wp:extent cx="466725" cy="46355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highlight w:val="yellow"/>
        </w:rPr>
        <w:drawing>
          <wp:inline distT="0" distB="0" distL="0" distR="0">
            <wp:extent cx="466725" cy="46355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97300</wp:posOffset>
                </wp:positionH>
                <wp:positionV relativeFrom="paragraph">
                  <wp:posOffset>79375</wp:posOffset>
                </wp:positionV>
                <wp:extent cx="2806065" cy="33909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884"/>
                              <w:gridCol w:w="884"/>
                              <w:gridCol w:w="884"/>
                              <w:gridCol w:w="884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26.7pt;mso-wrap-distance-left:9pt;mso-wrap-distance-right:9pt;mso-wrap-distance-top:0pt;mso-wrap-distance-bottom:0pt;margin-top:6.25pt;mso-position-vertical-relative:text;margin-left:299pt;mso-position-horizontal-relative:page">
                <v:fill opacity="0f"/>
                <v:textbox inset="0in,0in,0in,0in">
                  <w:txbxContent>
                    <w:tbl>
                      <w:tblPr>
                        <w:tblW w:w="4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884"/>
                        <w:gridCol w:w="884"/>
                        <w:gridCol w:w="884"/>
                        <w:gridCol w:w="884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drawing>
          <wp:inline distT="0" distB="0" distL="0" distR="0">
            <wp:extent cx="466725" cy="46355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highlight w:val="yellow"/>
        </w:rPr>
        <w:drawing>
          <wp:inline distT="0" distB="0" distL="0" distR="0">
            <wp:extent cx="466725" cy="4635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highlight w:val="yellow"/>
        </w:rPr>
        <w:drawing>
          <wp:inline distT="0" distB="0" distL="0" distR="0">
            <wp:extent cx="466725" cy="46355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highlight w:val="yellow"/>
        </w:rPr>
        <w:drawing>
          <wp:inline distT="0" distB="0" distL="0" distR="0">
            <wp:extent cx="466725" cy="46355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  <w:t>Ký xác nhận của phụ huyn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  <w:t>Nhận xét của giáo viê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</w:tc>
      </w:tr>
    </w:tbl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PHÒNG GD&amp;ĐT TP 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TRƯỜNG TH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7620</wp:posOffset>
                      </wp:positionV>
                      <wp:extent cx="1619250" cy="635"/>
                      <wp:effectExtent l="0" t="0" r="0" b="0"/>
                      <wp:wrapNone/>
                      <wp:docPr id="39" name="AutoShap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1" stroked="t" o:allowincell="t" style="position:absolute;margin-left:16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nl-NL"/>
              </w:rPr>
              <w:t>Thứ sáu ngày 21 tháng 2 năm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BÀI TẬP TỰ HỌ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84150</wp:posOffset>
                      </wp:positionV>
                      <wp:extent cx="1619250" cy="635"/>
                      <wp:effectExtent l="0" t="0" r="0" b="0"/>
                      <wp:wrapNone/>
                      <wp:docPr id="40" name="AutoShap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2" stroked="t" o:allowincell="t" style="position:absolute;margin-left:85.5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CỦA HỌC SINH LỚP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nl-NL"/>
        </w:rPr>
        <w:t>Họ và tên học sinh: ................................................................................ Lớp 1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635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. TIẾNG VIỆT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1. Đọc thành tiếng: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45</wp:posOffset>
                </wp:positionH>
                <wp:positionV relativeFrom="paragraph">
                  <wp:posOffset>-1905</wp:posOffset>
                </wp:positionV>
                <wp:extent cx="6096000" cy="11036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103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ĐÀ LẠ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Times New Roman" w:ascii=".VnAvant" w:hAnsi=".VnAvant"/>
                                <w:sz w:val="28"/>
                                <w:szCs w:val="28"/>
                              </w:rPr>
                              <w:t>NghØ m¸t ë §µ L¹t th× thËt tuyÖt. Nha Trang m¸t nhê giã biÓn. §µ L¹t m¸t nhê khÝ hËu cao nguyªn. Ngay c¶ ngµy hÌ, vÒ khuya ngñ vÉn ph¶I ®¾p ch¨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pt;height:86.9pt;mso-wrap-distance-left:9.05pt;mso-wrap-distance-right:9.05pt;mso-wrap-distance-top:0pt;mso-wrap-distance-bottom:0pt;margin-top:-0.1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ĐÀ LẠT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Times New Roman" w:ascii=".VnAvant" w:hAnsi=".VnAvant"/>
                          <w:sz w:val="28"/>
                          <w:szCs w:val="28"/>
                        </w:rPr>
                        <w:t>NghØ m¸t ë §µ L¹t th× thËt tuyÖt. Nha Trang m¸t nhê giã biÓn. §µ L¹t m¸t nhê khÝ hËu cao nguyªn. Ngay c¶ ngµy hÌ, vÒ khuya ngñ vÉn ph¶I ®¾p ch¨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2. Tập viết chữ hoa: An bình </w:t>
      </w:r>
      <w:r>
        <w:rPr>
          <w:rFonts w:cs="Times New Roman" w:ascii="Times New Roman" w:hAnsi="Times New Roman"/>
          <w:sz w:val="28"/>
          <w:szCs w:val="28"/>
          <w:lang w:val="nl-NL"/>
        </w:rPr>
        <w:t>(viết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05 dòng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  <w:lang w:val="nl-NL"/>
        </w:rPr>
      </w:pPr>
      <w:r>
        <w:rPr>
          <w:rFonts w:cs="Times New Roman" w:ascii="Times New Roman" w:hAnsi="Times New Roman"/>
          <w:b/>
          <w:sz w:val="8"/>
          <w:szCs w:val="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ab/>
        <w:t>3. Tập chép: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Nhìn chép bài: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“Đà Lạt”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vào giấy kiểm tr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 TOÁN: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(Làm vào giấy kiểm tra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nl-NL"/>
        </w:rPr>
      </w:pPr>
      <w:r>
        <w:rPr>
          <w:rFonts w:cs="Times New Roman" w:ascii="Times New Roman" w:hAnsi="Times New Roman"/>
          <w:i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1</w:t>
      </w:r>
      <w:r>
        <w:rPr>
          <w:rFonts w:cs="Times New Roman" w:ascii="Times New Roman" w:hAnsi="Times New Roman"/>
          <w:sz w:val="28"/>
          <w:szCs w:val="28"/>
          <w:lang w:val="nl-NL"/>
        </w:rPr>
        <w:t>: Viết (theo mẫu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Mẫu: Số 12 gồm 1 chục và 2 đơn vị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Số 9 gồm ......... chục và .......... đơn vị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Số 10 gồm ......... chục và .......... đơn vị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Số 14 gồm ......... chục và .......... đơn vị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Số 19 gồm ......... chục và .......... đơn vị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2</w:t>
      </w:r>
      <w:r>
        <w:rPr>
          <w:rFonts w:cs="Times New Roman" w:ascii="Times New Roman" w:hAnsi="Times New Roman"/>
          <w:sz w:val="28"/>
          <w:szCs w:val="28"/>
          <w:lang w:val="nl-NL"/>
        </w:rPr>
        <w:t>: a/ Đọc số:                  7: ...............;                         15: 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b/ Viết số:            chín: .................;                        Mười tám: .............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2370</wp:posOffset>
                </wp:positionH>
                <wp:positionV relativeFrom="paragraph">
                  <wp:posOffset>193040</wp:posOffset>
                </wp:positionV>
                <wp:extent cx="2638425" cy="1019175"/>
                <wp:effectExtent l="14605" t="6985" r="13970" b="5080"/>
                <wp:wrapNone/>
                <wp:docPr id="42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019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52" fillcolor="white" stroked="t" o:allowincell="f" style="position:absolute;margin-left:193.1pt;margin-top:15.2pt;width:207.7pt;height:80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6345</wp:posOffset>
                </wp:positionH>
                <wp:positionV relativeFrom="paragraph">
                  <wp:posOffset>193040</wp:posOffset>
                </wp:positionV>
                <wp:extent cx="1270" cy="1019810"/>
                <wp:effectExtent l="5080" t="635" r="5080" b="635"/>
                <wp:wrapNone/>
                <wp:docPr id="4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297.35pt;margin-top:15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  <w:lang w:val="nl-NL"/>
        </w:rPr>
        <w:t>Bài 3</w:t>
      </w:r>
      <w:r>
        <w:rPr>
          <w:rFonts w:cs="Times New Roman" w:ascii="Times New Roman" w:hAnsi="Times New Roman"/>
          <w:sz w:val="28"/>
          <w:szCs w:val="28"/>
          <w:lang w:val="nl-NL"/>
        </w:rPr>
        <w:t>: Số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- Có ............ hình tam giác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Có ............ đoạn thẳng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8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  <w:t>Ký xác nhận của phụ huyn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  <w:t>Nhận xét của giáo viê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.VnAvant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0:59:00Z</dcterms:created>
  <dc:creator>AutoBVT</dc:creator>
  <dc:description/>
  <dc:language>en-US</dc:language>
  <cp:lastModifiedBy>pc</cp:lastModifiedBy>
  <dcterms:modified xsi:type="dcterms:W3CDTF">2020-02-17T04:34:2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