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Ộ ĐỀ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ÔN </w:t>
      </w:r>
      <w:r>
        <w:rPr>
          <w:rFonts w:cs="Times New Roman" w:ascii="Times New Roman" w:hAnsi="Times New Roman"/>
          <w:b/>
          <w:sz w:val="28"/>
          <w:szCs w:val="28"/>
        </w:rPr>
        <w:t>NGHỈ DỊ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Họ và tên...........................Lớp 1A4    Trường Tiểu học Kim Lũ – Sóc Sơn - H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SỐ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Điền số thích hợp vào chỗ chấm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;.....;......; 17;.....;......;......;.....; 12;......;......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Viết số (theo mẫu 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)    Hai mươi: 20                               b)   19: mười chí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ười lăm:......                                     11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Một chục :....                                      12.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Mười bảy:......                                    16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3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Đặt tính rồi tính </w:t>
      </w:r>
      <w:r>
        <w:rPr>
          <w:rFonts w:cs="Times New Roman" w:ascii="Times New Roman" w:hAnsi="Times New Roman"/>
          <w:i/>
          <w:sz w:val="28"/>
          <w:szCs w:val="28"/>
        </w:rPr>
        <w:t>(2đ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3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1</w:t>
      </w:r>
      <w:r>
        <w:rPr>
          <w:rFonts w:cs="Times New Roman" w:ascii="Times New Roman" w:hAnsi="Times New Roman"/>
          <w:sz w:val="28"/>
          <w:szCs w:val="28"/>
        </w:rPr>
        <w:t xml:space="preserve">4 + 5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 xml:space="preserve">3 +  6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+ 1  </w:t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Tí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5 =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 + 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+ 2 =                                                         10 + 8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+ 4  =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17 + 2 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Điền dấu &gt;,&lt;,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4 + 2......6 + 8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......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1 + 3 ....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 .......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6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330108275"/>
      <w:bookmarkStart w:id="1" w:name="_1330018561"/>
      <w:bookmarkStart w:id="2" w:name="_117086539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3969" w:dyaOrig="3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43.95pt" filled="f" o:ole="">
            <v:imagedata r:id="rId3" o:title=""/>
          </v:shape>
          <o:OLEObject Type="Embed" ProgID="Excel.Sheet.12" ShapeID="ole_rId2" DrawAspect="Content" ObjectID="_2137504592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211455</wp:posOffset>
                </wp:positionV>
                <wp:extent cx="362394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ó .....................điể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iểm 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ó................đoạn thẳ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oạn thẳng : 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52.5pt;mso-wrap-distance-left:9pt;mso-wrap-distance-right:9pt;mso-wrap-distance-top:0pt;mso-wrap-distance-bottom:0pt;margin-top:16.6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ó .....................điểm 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iểm 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ó................đoạn thẳng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oạn thẳng : 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1882140" cy="800100"/>
                <wp:effectExtent l="5080" t="5080" r="5080" b="5080"/>
                <wp:wrapNone/>
                <wp:docPr id="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313.5pt;margin-top:4.05pt;width:148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7</w:t>
      </w:r>
      <w:r>
        <w:rPr>
          <w:rFonts w:cs="Times New Roman" w:ascii="Times New Roman" w:hAnsi="Times New Roman"/>
          <w:sz w:val="28"/>
          <w:szCs w:val="28"/>
        </w:rPr>
        <w:t xml:space="preserve"> Dựa vào hình bên em hã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6620</wp:posOffset>
                </wp:positionH>
                <wp:positionV relativeFrom="paragraph">
                  <wp:posOffset>158750</wp:posOffset>
                </wp:positionV>
                <wp:extent cx="571500" cy="260985"/>
                <wp:effectExtent l="5080" t="5715" r="5080" b="4445"/>
                <wp:wrapNone/>
                <wp:docPr id="3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t" o:allowincell="f" style="position:absolute;margin-left:570.6pt;margin-top:12.5pt;width:44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) Vẽ  hai điểm ở trong hình chữ nhật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3305</wp:posOffset>
                </wp:positionH>
                <wp:positionV relativeFrom="paragraph">
                  <wp:posOffset>9525</wp:posOffset>
                </wp:positionV>
                <wp:extent cx="398145" cy="715645"/>
                <wp:effectExtent l="5080" t="5080" r="5080" b="5080"/>
                <wp:wrapNone/>
                <wp:docPr id="4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15680"/>
                          <a:chOff x="0" y="0"/>
                          <a:chExt cx="398160" cy="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760"/>
                            <a:ext cx="12636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582.15pt;margin-top:0.75pt;width:31.35pt;height:56.3pt" coordorigin="11643,15" coordsize="627,1126">
                <v:line id="shape_0" from="11643,15" to="12070,37" ID="Line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5" to="11643,1117" ID="Line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1,38" to="12269,1140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142" to="12269,1142" ID="Line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) Vẽ hai điểm ở ngoài hình chữ nhật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8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13 gồm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56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40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9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Tính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2 + 1 = .......                                    13 + 6   = ..........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0 + 7 = ……                                    10 + 6  =  …….…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10.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Đặt tính rồi tính :</w:t>
      </w:r>
    </w:p>
    <w:p>
      <w:pPr>
        <w:pStyle w:val="Normal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5 + 3                      12 + 4                 13 + 5                    10 + 9</w:t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25400</wp:posOffset>
                </wp:positionV>
                <wp:extent cx="1711325" cy="1314450"/>
                <wp:effectExtent l="12700" t="5080" r="12065" b="5080"/>
                <wp:wrapNone/>
                <wp:docPr id="5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314360"/>
                          <a:chOff x="0" y="0"/>
                          <a:chExt cx="1711440" cy="13143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11440" cy="85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305.95pt;margin-top:2pt;width:134.75pt;height:103.5pt" coordorigin="6119,40" coordsize="2695,20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355" fillcolor="white" stroked="t" o:allowincell="f" style="position:absolute;left:6119;top:758;width:2694;height:13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group id="shape_0" alt="Group 356" style="position:absolute;left:6750;top:40;width:1440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75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Hình vẽ bên có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ó ........ hình tam giá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Có ........vuô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Phần 1: Trắc nghiệ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0</wp:posOffset>
                </wp:positionH>
                <wp:positionV relativeFrom="paragraph">
                  <wp:posOffset>266065</wp:posOffset>
                </wp:positionV>
                <wp:extent cx="1714500" cy="1257300"/>
                <wp:effectExtent l="9525" t="8890" r="10160" b="5715"/>
                <wp:wrapNone/>
                <wp:docPr id="6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40.5pt;margin-top:20.95pt;width:134.95pt;height:9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0" cy="1257300"/>
                <wp:effectExtent l="5080" t="0" r="5080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2.5pt" to="408pt,121.4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Bài 1: Đúng ghi   đ, sai ghi   S  vào ô trố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276225</wp:posOffset>
                </wp:positionV>
                <wp:extent cx="361950" cy="274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Số  20 gồm 2 chục và 0 đơn vị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287020</wp:posOffset>
                </wp:positionV>
                <wp:extent cx="361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ố 14 gồm 4 chục và 1 đơn v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285115</wp:posOffset>
                </wp:positionV>
                <wp:extent cx="361950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1 + 7  = 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0</wp:posOffset>
                </wp:positionV>
                <wp:extent cx="361950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ình bên có 5 hình tam giác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2: 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6,      18,     9,      5                                b)  16,       9,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7,       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4,     19,      4,      17                                b) 8,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,         10,      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4: a) Tính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0 + 6 = . . . . .                                                            11 + 3  = . . . 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2 + 2 = . . . . ..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2 + 7 =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5) Đặt tính rồi tính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13 + 6                           14 +  2                            12+ 6                           13 + 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6: Viết các số :  14 , 17 , 9 , 20, 16, 10,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) Theo thứ tự từ bé đến lớn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b) Theo thứ tự từ lớn đến bé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7: Điền dấu &lt;, &gt;, =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 .. .. 17                 18 . . . 17                     19 . . . . 19                   18 . . 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8: Viết các số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bảy:   . . . . .                                          Hai mươi  :    . . . . 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lăm:       . ……..                                   Mười một:    . . . . .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Đặt tính rồi tính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 Nối (theo mẫu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2" name="Group 1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 + 1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 + 2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9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1170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1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 + 1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2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 + 2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</wp:posOffset>
                </wp:positionV>
                <wp:extent cx="5400675" cy="384175"/>
                <wp:effectExtent l="5080" t="5715" r="5715" b="5080"/>
                <wp:wrapNone/>
                <wp:docPr id="13" name="Group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" style="position:absolute;margin-left:27pt;margin-top:63.6pt;width:425.25pt;height:30.25pt" coordorigin="540,1272" coordsize="8505,605">
                <v:shape id="shape_0" ID="AutoShape 1174" fillcolor="white" stroked="t" o:allowincell="f" style="position:absolute;left:540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5" fillcolor="white" stroked="t" o:allowincell="f" style="position:absolute;left:4140;top:1284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6" fillcolor="white" stroked="t" o:allowincell="f" style="position:absolute;left:7425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4" name="Oval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7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15" name="Oval 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8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16" name="Oval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9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7" name="Oval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0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18" name="Oval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1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19" name="Oval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2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20065</wp:posOffset>
                </wp:positionV>
                <wp:extent cx="285750" cy="440055"/>
                <wp:effectExtent l="4445" t="3175" r="4445" b="3175"/>
                <wp:wrapNone/>
                <wp:docPr id="2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95pt" to="130.45pt,75.55pt" ID="Line 11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</wp:posOffset>
                </wp:positionV>
                <wp:extent cx="323850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5.8pt;mso-position-vertical-relative:text;margin-left:2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3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9020</wp:posOffset>
                </wp:positionH>
                <wp:positionV relativeFrom="paragraph">
                  <wp:posOffset>142240</wp:posOffset>
                </wp:positionV>
                <wp:extent cx="884555" cy="1018540"/>
                <wp:effectExtent l="5715" t="13335" r="10160" b="5715"/>
                <wp:wrapNone/>
                <wp:docPr id="23" name="AutoShap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018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188" fillcolor="white" stroked="t" o:allowincell="f" style="position:absolute;margin-left:382.6pt;margin-top:11.2pt;width:69.6pt;height:80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4600</wp:posOffset>
                </wp:positionH>
                <wp:positionV relativeFrom="paragraph">
                  <wp:posOffset>149860</wp:posOffset>
                </wp:positionV>
                <wp:extent cx="1086485" cy="1010920"/>
                <wp:effectExtent l="5715" t="5080" r="4445" b="5080"/>
                <wp:wrapNone/>
                <wp:docPr id="24" name="Rectangl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9" fillcolor="white" stroked="t" o:allowincell="f" style="position:absolute;margin-left:298pt;margin-top:11.8pt;width:85.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1. Trong hình vẽ bên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302260</wp:posOffset>
                </wp:positionV>
                <wp:extent cx="3238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3.8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3735</wp:posOffset>
                </wp:positionH>
                <wp:positionV relativeFrom="paragraph">
                  <wp:posOffset>79375</wp:posOffset>
                </wp:positionV>
                <wp:extent cx="32385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6.25pt;mso-position-vertical-relative:text;margin-left:4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725</wp:posOffset>
                </wp:positionH>
                <wp:positionV relativeFrom="paragraph">
                  <wp:posOffset>321310</wp:posOffset>
                </wp:positionV>
                <wp:extent cx="323850" cy="323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5.3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ĐỀ SỐ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Bài 1</w:t>
      </w:r>
      <w:r>
        <w:rPr>
          <w:rFonts w:cs="Times New Roman" w:ascii="Times New Roman" w:hAnsi="Times New Roman"/>
          <w:sz w:val="28"/>
          <w:szCs w:val="28"/>
          <w:lang w:val="vi-VN"/>
        </w:rPr>
        <w:t>. Đặt tính rồi tính</w:t>
        <w:tab/>
        <w:tab/>
        <w:tab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+ 2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</w:t>
      </w:r>
      <w:r>
        <w:rPr>
          <w:rFonts w:cs="Times New Roman" w:ascii="Times New Roman" w:hAnsi="Times New Roman"/>
          <w:sz w:val="28"/>
          <w:szCs w:val="28"/>
        </w:rPr>
        <w:t>. Tính nhẩm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3 = …….</w:t>
        <w:tab/>
        <w:tab/>
        <w:tab/>
        <w:tab/>
        <w:t>10 + 4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1 = …….</w:t>
        <w:tab/>
        <w:tab/>
        <w:tab/>
        <w:tab/>
        <w:t>10 + 6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Hãy viết một số có hai chữ số mà chữ số hàng chục lớn hơn chữ số hàng đơn v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8"/>
        <w:gridCol w:w="498"/>
      </w:tblGrid>
      <w:tr>
        <w:trPr>
          <w:trHeight w:val="108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4 : </w:t>
      </w:r>
      <w:r>
        <w:rPr>
          <w:rFonts w:cs="Times New Roman" w:ascii="Times New Roman" w:hAnsi="Times New Roman"/>
          <w:b/>
          <w:i/>
          <w:sz w:val="28"/>
          <w:szCs w:val="28"/>
        </w:rPr>
        <w:t>Khoanh tròn vào chữ cái trước ý trả lời đúng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a:   Số 12 gồm mấy chục và mấy đơn v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A. 1 chục và 2 đơn vị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                                 C. 1 và 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. 2 chục và 1 đơn vị</w:t>
        <w:tab/>
        <w:t xml:space="preserve">                                  D. 2 và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b:         14 + 5  = 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. 18               B. 19                </w:t>
      </w:r>
      <w:r>
        <w:rPr>
          <w:rFonts w:cs="Times New Roman" w:ascii="Times New Roman" w:hAnsi="Times New Roman"/>
          <w:sz w:val="28"/>
          <w:szCs w:val="28"/>
        </w:rPr>
        <w:t>C. 16</w:t>
        <w:tab/>
        <w:t xml:space="preserve">                       D. 12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Câu c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ưới ao có  5 con vịt, trên bờ có 3 con vịt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Hỏi tất cả có mấy con vịt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. 2 con</w:t>
        <w:tab/>
        <w:tab/>
        <w:t xml:space="preserve">  B. 6 con                       C. 8 con</w:t>
        <w:tab/>
        <w:t xml:space="preserve">          D. 9 con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ố lớn nhất trong dãy số :  12, 20, 17 ,11, 18 là số nà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ab/>
        <w:t xml:space="preserve">              B. 20</w:t>
        <w:tab/>
        <w:t xml:space="preserve">        </w:t>
        <w:tab/>
        <w:t xml:space="preserve">       C. 11                           D. 1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âu e:    Trong các số :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7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2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5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3 số bé nhất là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7                   B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4                        C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3                         D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2</w:t>
      </w:r>
    </w:p>
    <w:p>
      <w:pPr>
        <w:pStyle w:val="Normal"/>
        <w:tabs>
          <w:tab w:val="clear" w:pos="720"/>
          <w:tab w:val="left" w:pos="2805" w:leader="none"/>
          <w:tab w:val="left" w:pos="3150" w:leader="none"/>
          <w:tab w:val="center" w:pos="4702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 + 3 + 2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 xml:space="preserve">                         B. 12</w:t>
        <w:tab/>
        <w:tab/>
        <w:t xml:space="preserve">       C. 15                             D. 5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h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6 + 2 + 1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9</w:t>
        <w:tab/>
        <w:t xml:space="preserve">                         B.  8</w:t>
        <w:tab/>
        <w:tab/>
        <w:t xml:space="preserve">       C. 10                           D.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i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  = 6 +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A. 7</w:t>
        <w:tab/>
        <w:t xml:space="preserve">                        B. 6</w:t>
        <w:tab/>
        <w:tab/>
        <w:t xml:space="preserve">                 C. 5                              D. 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k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n dấu thích hợp vào chỗ chấm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3 + 2  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&gt;</w:t>
        <w:tab/>
        <w:tab/>
        <w:tab/>
        <w:tab/>
        <w:t>B. &lt;</w:t>
        <w:tab/>
        <w:tab/>
        <w:tab/>
        <w:tab/>
        <w:t>C. =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m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Lan hái được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2 bông hoa, Mai hái được 2 bông hoa. Hỏi cả hai bạn hái được bao nhiêu bông hoa 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 20 bông              B, 14 bông                 C,  13 bông            D, 10 bông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5 </w:t>
      </w:r>
      <w:r>
        <w:rPr>
          <w:rFonts w:cs="Times New Roman" w:ascii="Times New Roman" w:hAnsi="Times New Roman"/>
          <w:sz w:val="28"/>
          <w:szCs w:val="28"/>
        </w:rPr>
        <w:t>Tính:</w:t>
        <w:br/>
        <w:tab/>
        <w:t>7 + 1 + 2 = ………</w:t>
        <w:tab/>
        <w:t>…</w:t>
        <w:tab/>
        <w:tab/>
        <w:t xml:space="preserve"> </w:t>
        <w:tab/>
        <w:tab/>
        <w:t>4 + 2 + 0   = ……….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35" cy="0"/>
                <wp:effectExtent l="75565" t="38100" r="0" b="38100"/>
                <wp:wrapNone/>
                <wp:docPr id="3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4.1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6 </w:t>
      </w:r>
      <w:r>
        <w:rPr>
          <w:rFonts w:cs="Times New Roman" w:ascii="Times New Roman" w:hAnsi="Times New Roman"/>
          <w:b/>
          <w:sz w:val="28"/>
          <w:szCs w:val="28"/>
        </w:rPr>
        <w:t>Số ?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571500" cy="114300"/>
                <wp:effectExtent l="1270" t="22860" r="0" b="508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pt" to="107.95pt,25.95pt" ID="Line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571500" cy="393700"/>
                <wp:effectExtent l="3175" t="4445" r="0" b="635"/>
                <wp:wrapNone/>
                <wp:docPr id="3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61.95pt,52.9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+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5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fillcolor="white" stroked="t" o:allowincell="f" style="position:absolute;margin-left:162pt;margin-top: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242.95pt,21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+ 1              +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3517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  <w:tab/>
        <w:t xml:space="preserve">                 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635" cy="0"/>
                <wp:effectExtent l="75565" t="38100" r="0" b="38100"/>
                <wp:wrapNone/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3.2pt" to="225pt,-43.2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434340</wp:posOffset>
                </wp:positionV>
                <wp:extent cx="635" cy="0"/>
                <wp:effectExtent l="75565" t="38100" r="0" b="3810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4.2pt" to="225pt,-34.2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ài 7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Xếp các số sau đây theo thứ tự từ lớn đến bé: 9, 10, 7, 14, 12, 17.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</w:p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40" name="Group 1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+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4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4" style="position:absolute;margin-left:0.75pt;margin-top:0.1pt;width:507pt;height:91.1pt" coordorigin="15,2" coordsize="10140,1822"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+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4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Viết phép tính thích hợp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92"/>
      </w:tblGrid>
      <w:tr>
        <w:trPr/>
        <w:tc>
          <w:tcPr>
            <w:tcW w:w="4959" w:type="dxa"/>
            <w:tcBorders/>
          </w:tcPr>
          <w:p>
            <w:pPr>
              <w:pStyle w:val="NoSpacing"/>
              <w:numPr>
                <w:ilvl w:val="0"/>
                <w:numId w:val="10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4992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1" name="Group 1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2" name="Group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2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35560</wp:posOffset>
                </wp:positionV>
                <wp:extent cx="247650" cy="210820"/>
                <wp:effectExtent l="5080" t="5080" r="5080" b="5080"/>
                <wp:wrapNone/>
                <wp:docPr id="43" name="Rectangl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5" fillcolor="white" stroked="t" o:allowincell="f" style="position:absolute;margin-left:68.25pt;margin-top:2.8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ài 10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</wp:posOffset>
                </wp:positionH>
                <wp:positionV relativeFrom="paragraph">
                  <wp:posOffset>192405</wp:posOffset>
                </wp:positionV>
                <wp:extent cx="323850" cy="285750"/>
                <wp:effectExtent l="5080" t="5080" r="5080" b="5080"/>
                <wp:wrapNone/>
                <wp:docPr id="44" name="Rectangl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8" fillcolor="white" stroked="t" o:allowincell="f" style="position:absolute;margin-left:46.2pt;margin-top:15.15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93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5" name="Rectangl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9" fillcolor="white" stroked="t" o:allowincell="f" style="position:absolute;margin-left:169.0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6" name="Rectangl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0" fillcolor="white" stroked="t" o:allowincell="f" style="position:absolute;margin-left:364.6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57"/>
        <w:gridCol w:w="339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47" name="Group 1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1" style="position:absolute;margin-left:69.75pt;margin-top:26.05pt;width:314.3pt;height:31.5pt" coordorigin="1395,521" coordsize="6286,630">
                <v:group id="shape_0" alt="Group 1232" style="position:absolute;left:1395;top:521;width:2025;height:630">
                  <v:group id="shape_0" alt="Group 1233" style="position:absolute;left:1395;top:521;width:930;height:630">
                    <v:oval id="shape_0" ID="Oval 1234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36" style="position:absolute;left:2490;top:521;width:930;height:630">
                    <v:oval id="shape_0" ID="Oval 1237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39" style="position:absolute;left:3525;top:521;width:2026;height:630">
                  <v:group id="shape_0" alt="Group 1240" style="position:absolute;left:3525;top:521;width:930;height:630">
                    <v:oval id="shape_0" ID="Oval 1241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43" style="position:absolute;left:4620;top:521;width:930;height:630">
                    <v:oval id="shape_0" ID="Oval 1244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46" style="position:absolute;left:5655;top:521;width:2026;height:630">
                  <v:group id="shape_0" alt="Group 1247" style="position:absolute;left:5655;top:521;width:930;height:630">
                    <v:oval id="shape_0" ID="Oval 1248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50" style="position:absolute;left:6750;top:521;width:930;height:630">
                    <v:oval id="shape_0" ID="Oval 1251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ài 1: Điền số thích hợp vào ô trống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2425" cy="2095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356"/>
                              <w:gridCol w:w="425"/>
                              <w:gridCol w:w="35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356"/>
                        <w:gridCol w:w="425"/>
                        <w:gridCol w:w="356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10635</wp:posOffset>
                </wp:positionH>
                <wp:positionV relativeFrom="paragraph">
                  <wp:posOffset>15875</wp:posOffset>
                </wp:positionV>
                <wp:extent cx="1891030" cy="63119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5"/>
                              <w:gridCol w:w="35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9.7pt;mso-wrap-distance-left:9pt;mso-wrap-distance-right:9pt;mso-wrap-distance-top:0pt;mso-wrap-distance-bottom:0pt;margin-top:1.2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5"/>
                        <w:gridCol w:w="35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50" name="Group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7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51" name="Group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3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52" name="Group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9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53" name="Group 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54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55" name="Group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7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56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57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58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59" name="Group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 Nối theo mẫu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0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0.45pt;margin-top:10.7pt;width:63.65pt;height:33pt" coordorigin="1809,214" coordsize="1273,660">
                <v:oval id="shape_0" ID="Oval 13" fillcolor="white" stroked="t" o:allowincell="f" style="position:absolute;left:1809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42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3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5 +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14.9pt;margin-top:10.7pt;width:63.65pt;height:33pt" coordorigin="6298,214" coordsize="1273,660">
                <v:oval id="shape_0" ID="Oval 22" fillcolor="white" stroked="t" o:allowincell="f" style="position:absolute;left:6298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15 +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250190</wp:posOffset>
                </wp:positionV>
                <wp:extent cx="976630" cy="476250"/>
                <wp:effectExtent l="2540" t="4445" r="2540" b="4445"/>
                <wp:wrapNone/>
                <wp:docPr id="6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9.7pt" to="230.95pt,57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tbl>
      <w:tblPr>
        <w:tblW w:w="1096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89535</wp:posOffset>
                      </wp:positionV>
                      <wp:extent cx="808355" cy="419100"/>
                      <wp:effectExtent l="5080" t="5080" r="5715" b="0"/>
                      <wp:wrapNone/>
                      <wp:docPr id="6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1 + 6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29.95pt;margin-top:7.05pt;width:63.65pt;height:33.05pt" coordorigin="-2599,141" coordsize="1273,661">
                      <v:oval id="shape_0" ID="Oval 16" fillcolor="white" stroked="t" o:allowincell="t" style="position:absolute;left:-2599;top:141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261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1 + 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0805</wp:posOffset>
                      </wp:positionV>
                      <wp:extent cx="808355" cy="419100"/>
                      <wp:effectExtent l="5715" t="5080" r="5080" b="0"/>
                      <wp:wrapNone/>
                      <wp:docPr id="64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0 + 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94.5pt;margin-top:7.15pt;width:63.65pt;height:33pt" coordorigin="1890,143" coordsize="1273,660">
                      <v:oval id="shape_0" ID="Oval 25" fillcolor="white" stroked="t" o:allowincell="t" style="position:absolute;left:1890;top:143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263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0 + 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125730</wp:posOffset>
                      </wp:positionV>
                      <wp:extent cx="808355" cy="419100"/>
                      <wp:effectExtent l="5080" t="5080" r="5715" b="0"/>
                      <wp:wrapNone/>
                      <wp:docPr id="65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3 +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-129.95pt;margin-top:9.9pt;width:63.65pt;height:33pt" coordorigin="-2599,198" coordsize="1273,660">
                      <v:oval id="shape_0" ID="Oval 19" fillcolor="white" stroked="t" o:allowincell="t" style="position:absolute;left:-2599;top:19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31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1930</wp:posOffset>
                      </wp:positionV>
                      <wp:extent cx="808355" cy="419100"/>
                      <wp:effectExtent l="5715" t="5080" r="5080" b="0"/>
                      <wp:wrapNone/>
                      <wp:docPr id="6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5 +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94.5pt;margin-top:15.9pt;width:63.65pt;height:33pt" coordorigin="1890,318" coordsize="1273,660">
                      <v:oval id="shape_0" ID="Oval 28" fillcolor="white" stroked="t" o:allowincell="t" style="position:absolute;left:1890;top:31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43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66370</wp:posOffset>
                </wp:positionV>
                <wp:extent cx="2127250" cy="438150"/>
                <wp:effectExtent l="5715" t="0" r="4445" b="0"/>
                <wp:wrapNone/>
                <wp:docPr id="6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.85pt;margin-top:13.1pt;width:167.5pt;height:34.5pt" coordorigin="737,262" coordsize="3350,690">
                <v:oval id="shape_0" ID="Oval 32" fillcolor="white" stroked="t" o:allowincell="f" style="position:absolute;left:737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3" fillcolor="white" stroked="t" o:allowincell="f" style="position:absolute;left:214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637" to="2143,637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607" to="3483,607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6" fillcolor="white" stroked="t" o:allowincell="f" style="position:absolute;left:348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4;top:41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0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6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185420</wp:posOffset>
                </wp:positionV>
                <wp:extent cx="2127250" cy="438150"/>
                <wp:effectExtent l="5715" t="0" r="4445" b="0"/>
                <wp:wrapNone/>
                <wp:docPr id="6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4.6pt;margin-top:14.6pt;width:167.5pt;height:34.5pt" coordorigin="5092,292" coordsize="3350,690">
                <v:oval id="shape_0" ID="Oval 41" fillcolor="white" stroked="t" o:allowincell="f" style="position:absolute;left:5092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2" fillcolor="white" stroked="t" o:allowincell="f" style="position:absolute;left:649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5,667" to="6498,66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2,637" to="7838,637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5" fillcolor="white" stroked="t" o:allowincell="f" style="position:absolute;left:783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99;top:44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33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ài 4 Điền vào ô trố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272415</wp:posOffset>
                </wp:positionV>
                <wp:extent cx="255270" cy="228600"/>
                <wp:effectExtent l="5080" t="5080" r="5080" b="5080"/>
                <wp:wrapNone/>
                <wp:docPr id="69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126.55pt;margin-top:21.4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Bài 5 ( nâng cao ) : Điền số thích hợp vào ô trố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296545</wp:posOffset>
                </wp:positionV>
                <wp:extent cx="274320" cy="2476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3.3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268605</wp:posOffset>
                </wp:positionV>
                <wp:extent cx="255270" cy="228600"/>
                <wp:effectExtent l="5080" t="5080" r="5080" b="5080"/>
                <wp:wrapNone/>
                <wp:docPr id="7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317.65pt;margin-top:21.1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288925</wp:posOffset>
                </wp:positionV>
                <wp:extent cx="255270" cy="228600"/>
                <wp:effectExtent l="5080" t="5080" r="5080" b="5080"/>
                <wp:wrapNone/>
                <wp:docPr id="7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3.1pt;margin-top:22.7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 + 3  = 14 + </w:t>
        <w:tab/>
        <w:t xml:space="preserve">                                           16 + 1            12 + 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 + 3 =          + 10                                         13 +         &lt;    15 + 4</w:t>
      </w:r>
    </w:p>
    <w:p>
      <w:pPr>
        <w:pStyle w:val="Normal"/>
        <w:spacing w:lineRule="auto" w:line="288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6.  Mẹ mua hai chục quả cam . Vậy mẹ đã mua  …  quả c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7 . Viết các số </w:t>
      </w:r>
      <w:r>
        <w:rPr>
          <w:rFonts w:cs="Times New Roman" w:ascii="Times New Roman" w:hAnsi="Times New Roman"/>
          <w:b/>
          <w:sz w:val="28"/>
          <w:szCs w:val="28"/>
        </w:rPr>
        <w:t>8,  13,  19,  20,  16,  10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, 8, 15, 12, 5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vi-VN"/>
        </w:rPr>
        <w:t>..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67" w:right="907" w:gutter="0" w:header="720" w:top="8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Calibri">
    <w:charset w:val="a3"/>
    <w:family w:val="swiss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NI-Times" w:hAnsi="VNI-Times" w:cs="VNI-Times"/>
      <w:sz w:val="26"/>
      <w:szCs w:val="26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ascii="VNI-Times" w:hAnsi="VNI-Times" w:cs="VNI-Times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pc</dc:creator>
  <dc:description/>
  <dc:language>en-US</dc:language>
  <cp:lastModifiedBy>pc</cp:lastModifiedBy>
  <dcterms:modified xsi:type="dcterms:W3CDTF">2020-02-17T04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