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hiếu bài tập tự ôn ở nhà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ớp 2</w:t>
      </w:r>
      <w:r>
        <w:rPr>
          <w:rFonts w:cs="Times New Roman" w:ascii="Times New Roman" w:hAnsi="Times New Roman"/>
          <w:b/>
          <w:sz w:val="26"/>
          <w:szCs w:val="26"/>
        </w:rPr>
        <w:t xml:space="preserve"> tuần 19 - Nghỉ do dịch Coron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Môn Toá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rắc nghiệm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hoanh vào chữ cái đặt trước câu trả lời đúng nhất hoặc thự hiện đúng theo yêu cầu 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1.</w:t>
      </w:r>
      <w:r>
        <w:rPr>
          <w:rFonts w:cs="Times New Roman" w:ascii="Times New Roman" w:hAnsi="Times New Roman"/>
          <w:sz w:val="26"/>
          <w:szCs w:val="26"/>
        </w:rPr>
        <w:t xml:space="preserve"> Tích của 2 và 4 là: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6</w:t>
        <w:tab/>
        <w:tab/>
        <w:tab/>
        <w:t xml:space="preserve">B. 7 </w:t>
        <w:tab/>
        <w:tab/>
        <w:tab/>
        <w:t>C.8</w:t>
        <w:tab/>
        <w:tab/>
        <w:tab/>
        <w:t>D.9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2</w:t>
      </w:r>
      <w:r>
        <w:rPr>
          <w:rFonts w:cs="Times New Roman" w:ascii="Times New Roman" w:hAnsi="Times New Roman"/>
          <w:sz w:val="26"/>
          <w:szCs w:val="26"/>
        </w:rPr>
        <w:t>. Cho 25 + 17 + 7 = …….? Số cần điền vào chỗ chấm la: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39</w:t>
        <w:tab/>
        <w:tab/>
        <w:tab/>
        <w:t>B.38</w:t>
        <w:tab/>
        <w:tab/>
        <w:t>C.49</w:t>
        <w:tab/>
        <w:tab/>
        <w:t>D. 59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3:</w:t>
      </w:r>
      <w:r>
        <w:rPr>
          <w:rFonts w:cs="Times New Roman" w:ascii="Times New Roman" w:hAnsi="Times New Roman"/>
          <w:sz w:val="26"/>
          <w:szCs w:val="26"/>
        </w:rPr>
        <w:t xml:space="preserve"> 2dm x 3 =……cm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dm</w:t>
        <w:tab/>
        <w:tab/>
        <w:t>B. 6cm</w:t>
        <w:tab/>
        <w:tab/>
        <w:tab/>
        <w:t>D. 60cm</w:t>
        <w:tab/>
        <w:tab/>
        <w:t>D. 6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4:</w:t>
      </w:r>
      <w:r>
        <w:rPr>
          <w:rFonts w:cs="Times New Roman" w:ascii="Times New Roman" w:hAnsi="Times New Roman"/>
          <w:sz w:val="26"/>
          <w:szCs w:val="26"/>
        </w:rPr>
        <w:t xml:space="preserve"> Trong phép nhân: 3 x 5 = 15, 5 được gọi là: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ổng </w:t>
        <w:tab/>
        <w:tab/>
        <w:t xml:space="preserve">B. Thừa số </w:t>
        <w:tab/>
        <w:tab/>
        <w:t>C. Số hạng</w:t>
        <w:tab/>
        <w:tab/>
        <w:t>D. Tích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5</w:t>
      </w:r>
      <w:r>
        <w:rPr>
          <w:rFonts w:cs="Times New Roman" w:ascii="Times New Roman" w:hAnsi="Times New Roman"/>
          <w:sz w:val="26"/>
          <w:szCs w:val="26"/>
        </w:rPr>
        <w:t>: Mỗi bàn có 2 bạn. Hỏi 6 bàn có tất cả bao nhiêu bạn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Đáp số của bài toán là: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bạn</w:t>
        <w:tab/>
        <w:tab/>
        <w:t>C. 8 bạn</w:t>
        <w:tab/>
        <w:tab/>
        <w:t>D. 10 bạn</w:t>
        <w:tab/>
        <w:tab/>
        <w:t>C. 4 bạ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Tự luận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Bài 1: </w:t>
      </w:r>
      <w:r>
        <w:rPr>
          <w:rFonts w:cs="Times New Roman" w:ascii="Times New Roman" w:hAnsi="Times New Roman"/>
          <w:sz w:val="26"/>
          <w:szCs w:val="26"/>
        </w:rPr>
        <w:t>Chuyển tổng các số hạng bằng nhau thành phép nhân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  2 + 2 + 2 = ……………………………………………………………………………………………………………………………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  3 + 3 + 3 + 3 = ………………………………………………………………………………………………………………………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)  5 + 5 + 5 + 5 + 5 = …………………………………………………………………………………………………………………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72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Bài 2.</w:t>
      </w:r>
      <w:r>
        <w:rPr>
          <w:rFonts w:cs="Times New Roman" w:ascii="Times New Roman" w:hAnsi="Times New Roman"/>
          <w:sz w:val="26"/>
          <w:szCs w:val="26"/>
        </w:rPr>
        <w:t xml:space="preserve"> Viết các tích dưới dạng tổng các số hạng bằng nhau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 x 4 = ………………………………………………………………………………………………………………………………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1080" w:hanging="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x 7 = ………………………………………………………………………………………………………………………………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1080" w:hanging="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 x 5 = ………………………………………………………………………………………………………………………………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x 2 = ………………………………………………………………………………………………………………………………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x 4 = ……………………………………………………………………………………………………………………………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Bài 3: </w:t>
      </w:r>
      <w:r>
        <w:rPr>
          <w:rFonts w:cs="Times New Roman" w:ascii="Times New Roman" w:hAnsi="Times New Roman"/>
          <w:sz w:val="26"/>
          <w:szCs w:val="26"/>
        </w:rPr>
        <w:t>Số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+ 3 + 3 + 3 + 3 +3 = 3 x ……</w:t>
        <w:tab/>
        <w:tab/>
        <w:tab/>
        <w:t>b) 8 +8 + 8 + 8 = ……. X 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360" w:hanging="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)6 + 6 + 6+ 6+ 6            = 6 x ……</w:t>
        <w:tab/>
        <w:tab/>
        <w:tab/>
        <w:t>d) 17 + 17 + 17 = 17 x ……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Bài 4:</w:t>
      </w:r>
      <w:r>
        <w:rPr>
          <w:rFonts w:cs="Times New Roman" w:ascii="Times New Roman" w:hAnsi="Times New Roman"/>
          <w:sz w:val="26"/>
          <w:szCs w:val="26"/>
        </w:rPr>
        <w:t xml:space="preserve"> Tính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cm x 2 = ……………</w:t>
        <w:tab/>
        <w:tab/>
        <w:tab/>
        <w:tab/>
        <w:t xml:space="preserve">b) </w:t>
      </w:r>
      <w:r>
        <w:rPr>
          <w:rFonts w:cs="Times New Roman" w:ascii="Times New Roman" w:hAnsi="Times New Roman"/>
          <w:i/>
          <w:sz w:val="26"/>
          <w:szCs w:val="26"/>
        </w:rPr>
        <w:t>4l x 4 = ………………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360" w:hanging="0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)  2 kg x 3 = ……………..</w:t>
        <w:tab/>
        <w:tab/>
        <w:tab/>
        <w:tab/>
        <w:t>d) 3cm x 5= 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360" w:hanging="0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e) 2 giờ x5 = ………………</w:t>
        <w:tab/>
        <w:tab/>
        <w:tab/>
        <w:tab/>
        <w:t>g) 3 giờ *4 = 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Bài 5:</w:t>
      </w:r>
      <w:r>
        <w:rPr>
          <w:rFonts w:cs="Times New Roman" w:ascii="Times New Roman" w:hAnsi="Times New Roman"/>
          <w:sz w:val="26"/>
          <w:szCs w:val="26"/>
        </w:rPr>
        <w:t xml:space="preserve"> Mỗi xe đạp có 2 bánh. Hỏi 6 xe đạp có bao nhiêu bánh xe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ài giải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Bài 6:</w:t>
      </w:r>
      <w:r>
        <w:rPr>
          <w:rFonts w:cs="Times New Roman" w:ascii="Times New Roman" w:hAnsi="Times New Roman"/>
          <w:sz w:val="26"/>
          <w:szCs w:val="26"/>
        </w:rPr>
        <w:t xml:space="preserve"> Điền số thích hợp vào ô trống sao cho tổng các số ở 3 ô liên tiếp nhau đều bằng 45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</w:tblGrid>
      <w:tr>
        <w:trPr>
          <w:trHeight w:val="6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UẦN 19 – BỐN MÙA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ĐỌC HIỂU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m hãy đọc bài “ Chuyện Bốn mùa” trong sách Tiếng Việt 2 tập 2 trang 4 rồi trả lời câu hỏ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1:</w:t>
      </w:r>
      <w:r>
        <w:rPr>
          <w:rFonts w:cs="Times New Roman" w:ascii="Times New Roman" w:hAnsi="Times New Roman"/>
          <w:sz w:val="26"/>
          <w:szCs w:val="26"/>
        </w:rPr>
        <w:t xml:space="preserve"> Theo lời của nàng  tiên Đông, mùa xuân có gì hay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ị làm vườn bưởi chín vàng, có đêm trằng rằm rước đền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sz w:val="26"/>
          <w:szCs w:val="26"/>
        </w:rPr>
        <w:t>ị về, vườn nào cũng đâm chồi nẩy lộc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ị làm bập bùng bếp lửa nhà sàn, giấc ngủ ấm trong chăn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ị làm cây vườn đơm trái ngọt, hoa thơm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2: </w:t>
      </w:r>
      <w:r>
        <w:rPr>
          <w:rFonts w:cs="Times New Roman" w:ascii="Times New Roman" w:hAnsi="Times New Roman"/>
          <w:sz w:val="26"/>
          <w:szCs w:val="26"/>
        </w:rPr>
        <w:t xml:space="preserve"> Theo lời của bà Đất thì mùa nào là mùa có ích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ất cả 4 mùa </w:t>
        <w:tab/>
        <w:tab/>
        <w:t xml:space="preserve">B. Mùa Đông  </w:t>
        <w:tab/>
        <w:tab/>
        <w:t>C. Mùa Hạ</w:t>
        <w:tab/>
        <w:tab/>
        <w:t>D. Mùa Th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3</w:t>
      </w:r>
      <w:r>
        <w:rPr>
          <w:rFonts w:cs="Times New Roman" w:ascii="Times New Roman" w:hAnsi="Times New Roman"/>
          <w:sz w:val="26"/>
          <w:szCs w:val="26"/>
        </w:rPr>
        <w:t>: Theo em, những dấu hiệu sau nói đến mùa nào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hời tiết se lạnh, trời cao trong xanh, hoa cúc vàng, hoa cốm mới, mùa tựu trường của học sinh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ùa Xuân</w:t>
        <w:tab/>
        <w:tab/>
        <w:t xml:space="preserve">B. Mùa Đông  </w:t>
        <w:tab/>
        <w:tab/>
        <w:t>C. Mùa Hạ</w:t>
        <w:tab/>
        <w:tab/>
        <w:t>D. Mùa Th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Câu 4. </w:t>
      </w:r>
      <w:r>
        <w:rPr>
          <w:rFonts w:cs="Times New Roman" w:ascii="Times New Roman" w:hAnsi="Times New Roman"/>
          <w:sz w:val="26"/>
          <w:szCs w:val="26"/>
        </w:rPr>
        <w:t>Theo em, những dấu hiệu sau nói đến mùa nào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Cây cối đâm chồi nẩy lộc, mưa phùn, bánh chưng, chúc tết, mừng tuổi, mầm non chồi biếc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ùa Xuân</w:t>
        <w:tab/>
        <w:tab/>
        <w:t xml:space="preserve">B. Mùa Đông  </w:t>
        <w:tab/>
        <w:tab/>
        <w:t>C. Mùa Hạ</w:t>
        <w:tab/>
        <w:tab/>
        <w:t>D. Mùa Th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m hãy đọc bài “Lá thư nhầm địa chỉ: trong sách Tiếng Việt 2 tập 2 trang 7 rồi trả lời câu hỏ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5:</w:t>
      </w:r>
      <w:r>
        <w:rPr>
          <w:rFonts w:cs="Times New Roman" w:ascii="Times New Roman" w:hAnsi="Times New Roman"/>
          <w:sz w:val="26"/>
          <w:szCs w:val="26"/>
        </w:rPr>
        <w:t xml:space="preserve"> Mai đang giúp mẹ treo tranh tết thì có điều gì xảy ra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ác đưa thư tới nhờ Mai nhận hộ thư cho bác hang xóm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ác đưa thư tới và đưa cho Mai một bức thư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ó người tới thăm và tặng Mai một cành đào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ố Mai đi làm về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6:</w:t>
      </w:r>
      <w:r>
        <w:rPr>
          <w:rFonts w:cs="Times New Roman" w:ascii="Times New Roman" w:hAnsi="Times New Roman"/>
          <w:sz w:val="26"/>
          <w:szCs w:val="26"/>
        </w:rPr>
        <w:t xml:space="preserve"> Tại sao lá thư lại khiến Mai ngạc nhiên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ì lá thư không đề tên người gửi</w:t>
        <w:tab/>
        <w:tab/>
        <w:t>C. Vì Mai không nghĩ có người gửi cho mình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ì lá thư không có thư.</w:t>
        <w:tab/>
        <w:tab/>
        <w:tab/>
        <w:tab/>
        <w:t xml:space="preserve">D. Vì lá thư có người tên Tường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7:</w:t>
      </w:r>
      <w:r>
        <w:rPr>
          <w:rFonts w:cs="Times New Roman" w:ascii="Times New Roman" w:hAnsi="Times New Roman"/>
          <w:sz w:val="26"/>
          <w:szCs w:val="26"/>
        </w:rPr>
        <w:t xml:space="preserve"> Mai đã cầm lá thư và hỏi mẹ điều gì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ẹ ơi, có 1 lá thư gửi cho nhà mình này  </w:t>
        <w:tab/>
        <w:t xml:space="preserve"> C. Mẹ ơi, lá thư này có phải gửi cho mẹ không 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ẹ ơi, mẹ có biết ai tên Tường không? </w:t>
        <w:tab/>
        <w:tab/>
        <w:t>D. Mẹ ơi, nhà mình có ai tên Tường không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âu 8:</w:t>
      </w:r>
      <w:r>
        <w:rPr>
          <w:rFonts w:cs="Times New Roman" w:ascii="Times New Roman" w:hAnsi="Times New Roman"/>
          <w:sz w:val="26"/>
          <w:szCs w:val="26"/>
        </w:rPr>
        <w:t xml:space="preserve"> Sau khi xem thư mẹ Mai đã kết luận gì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ây đúng là lá thư gửi cho nhà mình.</w:t>
        <w:tab/>
        <w:tab/>
        <w:t>B. Lá thư đã ghi nhầm địa chỉ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. Đây là lá thư gửi cho bác của Mai.</w:t>
        <w:tab/>
        <w:tab/>
        <w:t>D. Lá thư là của người hàng xó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. LUYỆN TẬP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) Đ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ền l hoặc n vào chỗ trống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ồng chiêm phả……ắng…….ên không.</w:t>
        <w:tab/>
        <w:tab/>
        <w:tab/>
        <w:t>Gió…..âng tiếng hát chói chang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ánh cồ dẫn gió qua thung …….úa vàng.</w:t>
        <w:tab/>
        <w:tab/>
        <w:tab/>
        <w:t>…..ong ……anh…..ưỡi hái…..iếm ngang chân trời.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) Đặt dấu hỏi hoặc dấu ngã lên chữ in đậm và chép lại từ ngữ đúng: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Lí </w:t>
      </w:r>
      <w:r>
        <w:rPr>
          <w:rFonts w:cs="Times New Roman" w:ascii="Times New Roman" w:hAnsi="Times New Roman"/>
          <w:b/>
          <w:sz w:val="26"/>
          <w:szCs w:val="26"/>
        </w:rPr>
        <w:t>le</w:t>
      </w:r>
      <w:r>
        <w:rPr>
          <w:rFonts w:cs="Times New Roman" w:ascii="Times New Roman" w:hAnsi="Times New Roman"/>
          <w:sz w:val="26"/>
          <w:szCs w:val="26"/>
        </w:rPr>
        <w:t xml:space="preserve">      </w:t>
        <w:tab/>
        <w:t xml:space="preserve">  - số </w:t>
      </w:r>
      <w:r>
        <w:rPr>
          <w:rFonts w:cs="Times New Roman" w:ascii="Times New Roman" w:hAnsi="Times New Roman"/>
          <w:b/>
          <w:sz w:val="26"/>
          <w:szCs w:val="26"/>
        </w:rPr>
        <w:t>le</w:t>
        <w:tab/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loang</w:t>
      </w:r>
      <w:r>
        <w:rPr>
          <w:rFonts w:cs="Times New Roman" w:ascii="Times New Roman" w:hAnsi="Times New Roman"/>
          <w:b/>
          <w:sz w:val="26"/>
          <w:szCs w:val="26"/>
        </w:rPr>
        <w:t xml:space="preserve"> lô</w:t>
        <w:tab/>
        <w:tab/>
        <w:t xml:space="preserve">- lô </w:t>
      </w:r>
      <w:r>
        <w:rPr>
          <w:rFonts w:cs="Times New Roman" w:ascii="Times New Roman" w:hAnsi="Times New Roman"/>
          <w:sz w:val="26"/>
          <w:szCs w:val="26"/>
        </w:rPr>
        <w:t>vố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Đọc bài ca dao để điền vào ô trống:</w:t>
      </w:r>
    </w:p>
    <w:tbl>
      <w:tblPr>
        <w:tblW w:w="930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811"/>
      </w:tblGrid>
      <w:tr>
        <w:trPr>
          <w:trHeight w:val="420" w:hRule="atLeast"/>
        </w:trPr>
        <w:tc>
          <w:tcPr>
            <w:tcW w:w="4497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áng Giêng là tháng ăn chơi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áng hai trồng đậu, trồng khoai, trồng c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áng ba thì đâu đã gi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a đi ta hái về nhà phơi kh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áng tư đi tậu trầu b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ể ta sắm sửa làm mùa tháng nă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ờ cho lúa có đòng đòng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ấy giờ ta sẽ trả công cho người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ao giờ cho đến tháng mười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a đêm liềm hái ra ngoài ruộng ta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ặt hái ta đem về nh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jc w:val="center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ơi khô quạt sạch ấy là xong công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7953"/>
      </w:tblGrid>
      <w:tr>
        <w:trPr>
          <w:trHeight w:val="5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contextualSpacing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áng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contextualSpacing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ông việc nhà nông </w:t>
            </w:r>
          </w:p>
        </w:tc>
      </w:tr>
      <w:tr>
        <w:trPr>
          <w:trHeight w:val="69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5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</w:tr>
      <w:tr>
        <w:trPr>
          <w:trHeight w:val="56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5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…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181" w:after="12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rả lời các câu hỏi sau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1). Khi nào trẻ em được đón tết Trung thu?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2). Cố giáo  thường khen em khi nào?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3). Ở nhà, em vui nhất khi nào?...............................................................................................................................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ind w:left="0" w:hanging="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5:00Z</dcterms:created>
  <dc:creator>pc</dc:creator>
  <dc:description/>
  <dc:language>en-US</dc:language>
  <cp:lastModifiedBy>pc</cp:lastModifiedBy>
  <cp:lastPrinted>2020-02-10T16:27:00Z</cp:lastPrinted>
  <dcterms:modified xsi:type="dcterms:W3CDTF">2020-02-17T07:44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